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február 5-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1. DÉLEGYHÁZA 3012 HRSZ-Ú INGATLAN BELTERÜLETBE VONÁSI ÜGY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Délegyháza Község Önkormányzathoz 2014. január 22. napján érkezett kérelmükben Farkas László József és Farkasné Kerepesi Éva Ilona a tulajdonukban lévő Délegyháza 3012 hrsz-ú (2337 Délegyháza, Fácán u. 12. szám alatti) zártkerti ingatlan belterületbe vonását kérik. Kérelmüket azzal indokolják, hogy építkezni szeretnének 2014. nyarán (mint zártkerti ingatlanra használatbavételi engedélyt nem kaphatnak.)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>Korábban a Délegyháza 3008 hrsz-ú zártkerti ingatlan belterületbe vonási ügyében Délegyháza Község Önkormányzat Képviselő-testülete hivatkozott a 337/2009. (IX.14.) számú határozatára, melyben már a Délegyháza 3009-3029 hrsz ingatlanok belterületbe vonásáról döntött úgy, hogy a tulajdonosoknak 800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 összegű intézményfejlesztési hozzájárulást kell megfizetniü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Délegyháza Község Önkormányzat Képviselő-testülete a korábbi gyakorlatnak megfelelően a belterületbe vonásról szóló határozatát hasonló kérelmek elbírálásakor azzal a feltétellel hozta meg, hogy a tulajdonosoknak az eljárás teljes anyagi terhét és jogszerű megvalósítását külön megállapodásban, ú.n. településrendezési szerződésben szabályozottak alapján vállalniuk kellett. A településrendezési szerződésekben az önkormányzat azonban nem csupán az eljárás költségét terhelte a tulajdonosokra, hanem ú.n. intézményfejlesztési hozzájárulást is kért, melynek mértéke (1 telken felüli belterületbe vonás esetén) az érintett területen kialakítható építési telkek mindenkori piaci értékének 10%-a (egyedi esetekben ettől természetesen a testület eltérhet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len esetben az 1 telken felüli terület (Délegyháza 3012 hrsz-ú ingatlant nézve, mivel az ingatlan „Lke-3” jelű övezetben van, ahol a legkisebb kialakítható telek mérete 400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) 412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térkép és tulajdoni l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orábbi, 337/2009.(IX.14.) számú Kt. határozat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a termőföld védelméről szóló 2007. évi CXXIX törvény 15. §-a alapján a Délegyháza 3012 hrsz.-ú ingatlan belterületbe vonásához hozzájárul azzal a feltétellel, hogy Farkas László József és Farkasné Kerepesi Éva Ilona tulajdonosok (továbbiakban: Kérelmezők) az ingatlan belterületbe vonásának teljes anyagi terhét és jogszerű megvalósítását külön megállapodásban, ú.n. településrendezési szerződésben vállaljá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Jegyző,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4. február 4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Molnár Zsuzsa</cp:lastModifiedBy>
  <cp:lastPrinted>2014-01-31T09:25:00Z</cp:lastPrinted>
  <dcterms:modified xsi:type="dcterms:W3CDTF">2014-02-04T12:26:00Z</dcterms:modified>
  <cp:revision>104</cp:revision>
  <dc:subject/>
  <dc:title>Előterjesztés a Képviselő-testület</dc:title>
</cp:coreProperties>
</file>